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QUICK WRITE VERIFY OFF - Copyright 1990 Andrew Young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 This is public domain so distribute - BUT DON'T SELL IT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program which can be run either from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 auto folder. What it does is to switch off the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riting operations, this speeds up heavy dut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think this bit of software is perfect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ut otherwise it is not my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rew Yo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3 Elm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ve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IV2 4Q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